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ПОЛИТИКА ЕВРАЗИЙСКОГО СОТРУДНИЧЕСТВА ПО АККРЕДИТАЦИИ В ОТНОШЕНИИ УЧАСТИЯ ОРГАНОВ ПО ОЦЕНКЕ СООТВЕТСТВ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ПРОГРАММАХ ПРОВЕРКИ КВАЛИФИКАЦИИ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1. Область применения</w:t>
        </w:r>
        <w:r>
          <w:rPr>
            <w:rStyle w:val="InternetLink"/>
            <w:color w:val="000000"/>
            <w:lang w:val="en-US" w:eastAsia="en-US"/>
          </w:rPr>
          <w:tab/>
          <w:t>3</w:t>
        </w:r>
      </w:hyperlink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3">
        <w:r>
          <w:rPr>
            <w:rStyle w:val="InternetLink"/>
            <w:color w:val="000000"/>
            <w:u w:val="none"/>
            <w:lang w:val="en-US" w:eastAsia="en-US"/>
          </w:rPr>
          <w:t>2. Термины и определения</w:t>
        </w:r>
        <w:r>
          <w:rPr>
            <w:rStyle w:val="InternetLink"/>
            <w:color w:val="000000"/>
            <w:lang w:val="en-US" w:eastAsia="en-US"/>
          </w:rPr>
          <w:tab/>
          <w:t>3</w:t>
        </w:r>
      </w:hyperlink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Нормативные ссылки и источники……………………………………………………………...4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4. Общие положения</w:t>
        </w:r>
        <w:r>
          <w:rPr>
            <w:rStyle w:val="InternetLink"/>
            <w:color w:val="000000"/>
            <w:lang w:val="en-US" w:eastAsia="en-US"/>
          </w:rPr>
          <w:tab/>
          <w:t>4</w:t>
        </w:r>
      </w:hyperlink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4">
        <w:r>
          <w:rPr>
            <w:rStyle w:val="InternetLink"/>
            <w:color w:val="000000"/>
            <w:u w:val="none"/>
            <w:lang w:val="en-US" w:eastAsia="en-US"/>
          </w:rPr>
          <w:t>5. Участие органов по оценке соответствия в проверках квалификации</w:t>
        </w:r>
        <w:r>
          <w:rPr>
            <w:rStyle w:val="InternetLink"/>
            <w:color w:val="000000"/>
            <w:lang w:val="en-US" w:eastAsia="en-US"/>
          </w:rPr>
          <w:tab/>
          <w:t>5</w:t>
        </w:r>
      </w:hyperlink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5">
        <w:r>
          <w:rPr>
            <w:rStyle w:val="InternetLink"/>
            <w:color w:val="000000"/>
            <w:u w:val="none"/>
            <w:lang w:val="en-US" w:eastAsia="en-US"/>
          </w:rPr>
          <w:t>6. Признание результатов проверки квалификации</w:t>
        </w:r>
        <w:r>
          <w:rPr>
            <w:rStyle w:val="InternetLink"/>
            <w:color w:val="000000"/>
            <w:lang w:val="en-US" w:eastAsia="en-US"/>
          </w:rPr>
          <w:tab/>
          <w:t>7</w:t>
        </w:r>
      </w:hyperlink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rStyle w:val="InternetLink"/>
          <w:color w:val="000000"/>
          <w:u w:val="none"/>
          <w:lang w:val="en-US" w:eastAsia="en-US"/>
        </w:rPr>
      </w:pPr>
      <w:hyperlink w:anchor="__RefHeading___Toc512627906">
        <w:r>
          <w:rPr>
            <w:rStyle w:val="InternetLink"/>
            <w:color w:val="000000"/>
            <w:u w:val="none"/>
            <w:lang w:val="en-US" w:eastAsia="en-US"/>
          </w:rPr>
          <w:t>7. Применение результатов проверки квалификации…………………………………………….</w:t>
        </w:r>
        <w:r>
          <w:rPr>
            <w:rStyle w:val="InternetLink"/>
            <w:color w:val="000000"/>
            <w:lang w:val="en-US" w:eastAsia="en-US"/>
          </w:rPr>
          <w:t>7</w:t>
        </w:r>
      </w:hyperlink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color w:val="000000"/>
        </w:rPr>
      </w:pPr>
      <w:r>
        <w:rPr>
          <w:rStyle w:val="InternetLink"/>
          <w:color w:val="000000"/>
          <w:u w:val="none"/>
          <w:lang w:val="en-US" w:eastAsia="en-US"/>
        </w:rPr>
        <w:t>8. Авторские права……………………………………………………………………………….....8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120" w:after="12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оящий документ определяет политику органов по аккредитации-участников Евразийского сотрудничества по аккредитации (ЕААС) в отношении участия органов по оценке соответствия в программах проверки квалификации и/или межлабораторных сличениях с целью поддержания доверия к результатам калибровок, исследований (испытаний), измерений, поверок и других работ в области оценки соответствия, осуществляемых органами по оценке соответ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едатированных ссылок применяют последнее издание упомянутого документа (включая любые поправки).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Настоящая Политика принята </w:t>
      </w:r>
      <w:r>
        <w:rPr>
          <w:i/>
          <w:sz w:val="24"/>
          <w:lang w:val="ru-RU"/>
        </w:rPr>
        <w:t>(дд.мм.гггг)</w:t>
      </w:r>
      <w:r>
        <w:rPr>
          <w:sz w:val="24"/>
          <w:lang w:val="ru-RU"/>
        </w:rPr>
        <w:t>; действует с даты принят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bookmarkStart w:id="0" w:name="__RefHeading___Toc512627903"/>
      <w:bookmarkEnd w:id="0"/>
      <w:r>
        <w:rPr>
          <w:rFonts w:cs="Times New Roman"/>
          <w:sz w:val="24"/>
          <w:szCs w:val="24"/>
        </w:rPr>
        <w:t>2. Термины и опред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целей настоящего документа используются следующие термины и понятия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Орган по оценке соответствия</w:t>
      </w:r>
      <w:r>
        <w:rPr/>
        <w:t>: орган, выполняющий услуги по оценке соответствия, включая медицинские лаборатори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Область аккредитации</w:t>
      </w:r>
      <w:r>
        <w:rPr/>
        <w:t>: конкретные сферы деятельности по оценке соответствия, на которые запрашивается или предоставлена аккредитация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Межлабораторное сличение</w:t>
      </w:r>
      <w:r>
        <w:rPr/>
        <w:t>: организация, выполнение и оценивание измерений или испытаний одного и того же или нескольких подобных образцов двумя или более лабораториями в соответствии с заранее установленными условиям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Проверка квалификации</w:t>
      </w:r>
      <w:r>
        <w:rPr/>
        <w:t>: оценивание характеристики функционирования участника по заранее установленным критериям посредством межлабораторных слич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мечание 1 - В контексте настоящего документа термин "проверка квалификации" рассматривается в его широком понимании и включает, но не ограничивается, следующее: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a) количественная программа - когда целью является получение количественной оценки одной или более измеряемых величин образца для проверки квалификаци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b) качественная программа - когда целью является идентификация или описание одной или нескольких характеристик образца для проверки квалификаци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c) последовательная программа - когда один или несколько образцов для проверки квалификации распределяются последовательно для испытаний или измерений и возвращаются провайдеру проверки квалификации через определенные интервалы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d) параллельная программа - когда образцы для проверки квалификации распределяются для выполнения одновременных испытаний или измерений в течение определенного периода времен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e) единоразовое задание - когда образцы для проверки квалификации возможно предоставить только один раз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f) непрерывная программа - когда образцы для проверки квалификации предоставляются через регулярные интервалы времен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g) отбор проб - когда берутся пробы для последующего анализа; и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h) обработка и интерпретация данных - когда предоставляются наборы данных или другая информация для обработки с целью интерпретации (или получения иного результата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Провайдер проверки квалификации</w:t>
      </w:r>
      <w:r>
        <w:rPr/>
        <w:t>: организация, которая несет ответственность за все задачи по разработке и выполнению программы проверки квалификаци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Суб-дисциплина</w:t>
      </w:r>
      <w:r>
        <w:rPr/>
        <w:t>: область технической компетентности, определенная связанными между собой минимум одним методом измерения, свойством и объектом.</w:t>
      </w:r>
    </w:p>
    <w:p>
      <w:pPr>
        <w:pStyle w:val="Heading1"/>
        <w:spacing w:lineRule="auto" w:line="360" w:before="120" w:after="120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Нормативные ссылки и источник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1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11 «Оценка соответствия – Требования к органам по аккредитации, аккредитующим органы по оценке соответств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 ISO/IEC 17020 «Оценка соответствия. Требования к работе различных типов органов инспек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3 ISO/IEC 17025 «Общие требования к компетентности испытательных и калибровочных лабораторий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4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43 «Оценка соответствия – Основные требования к проведению проверки квалифика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5 </w:t>
      </w:r>
      <w:r>
        <w:rPr>
          <w:lang w:val="en-US"/>
        </w:rPr>
        <w:t>ISO</w:t>
      </w:r>
      <w:r>
        <w:rPr/>
        <w:t xml:space="preserve"> 15189 «Медицинские лаборатории. Специальные требования к качеству и компетент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6 ILAC P9:06 «Политика по участию в деятельности по проверке квалификации»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bookmarkStart w:id="1" w:name="__RefHeading___Toc512627902"/>
      <w:bookmarkEnd w:id="1"/>
      <w:r>
        <w:rPr>
          <w:rFonts w:cs="Times New Roman"/>
          <w:sz w:val="24"/>
          <w:szCs w:val="24"/>
        </w:rPr>
        <w:t>4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1. Настоящая Политика распространяется на органы по оценке соответствия, аккредитованные и/или претендующие на аккредитацию органами по аккредитации-участниками ЕАА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2. Органы по аккредитации-участники ЕААС поддерживают участие органов по оценке соответствия и признают результаты, полученные в рамках программ проверки квалификации, организуемых провайдерами проверки квалификации, которые удовлетворяют существенным требованиям ISO/IEC 17043, если применимо (путем аккредитации, уполномочивания, и/или признания органами по аккредитации-участниками ЕААС, декларирования о соответствии провайдерами проверки квалификации требованиям ISO/IEC 17043 в соответствии с национальным законодательством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3. Органы по аккредитации-участники ЕААС </w:t>
      </w:r>
      <w:ins w:id="0" w:author="Алексей Мельяченков" w:date="2022-03-02T09:50:00Z">
        <w:r>
          <w:rPr/>
          <w:t xml:space="preserve">не реже одного раза в год </w:t>
        </w:r>
      </w:ins>
      <w:r>
        <w:rPr/>
        <w:t xml:space="preserve">предоставляют информацию в секретариат ЕААС о программах, отвечающих требованиям ISO/IEC 17043, доступных в рамках своей </w:t>
      </w:r>
      <w:del w:id="1" w:author="Алексей Мельяченков" w:date="2022-03-02T09:51:00Z">
        <w:r>
          <w:rPr/>
          <w:delText>национальной экономики</w:delText>
        </w:r>
      </w:del>
      <w:ins w:id="2" w:author="Алексей Мельяченков" w:date="2022-03-02T09:51:00Z">
        <w:r>
          <w:rPr/>
          <w:t>страны</w:t>
        </w:r>
      </w:ins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4 Контроль выполнения данной Политики осуществля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отношении органов по аккредитации – при проведении паритетных оценок в рамках ЕАА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отношении органов по оценке соответствия - органами по аккредитации при проведении оценок с целью установления соответствия заявителей и аккредитованных лиц критериям аккредит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512627904"/>
      <w:bookmarkEnd w:id="2"/>
      <w:r>
        <w:rPr>
          <w:rFonts w:cs="Times New Roman"/>
          <w:sz w:val="24"/>
          <w:szCs w:val="24"/>
        </w:rPr>
        <w:t>5. Участие органов по оценке соответствия в проверках квалифик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.1. Участие органов по оценке соответствия в программах проверки квалификации является обязательным, если такая деятельность доступна и применима в заявленной или действующей области аккреди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 Органы по аккредитации-участники ЕААС осуществляют контроль планирования и участия органов по оценке соответствия в программах проверки квалификации в период действия аккредитации (аттестата аккредитации) по всей области аккреди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 Органам по оценке соответствия, где это применимо, необходимо предоставлять органу по аккредитации План участия в программах проверки квалификации в соответствии с областью аккредитации на текущий цикл аккредитации. План участия в программах проверки квалификации составляется таким образом, чтобы за цикл аккредитации орган по оценке соответствия принял участие в программах проверки квалификации по всем суб-дисциплинам области аккредитации.</w:t>
      </w:r>
    </w:p>
    <w:p>
      <w:pPr>
        <w:pStyle w:val="Normal"/>
        <w:spacing w:lineRule="auto" w:line="360"/>
        <w:ind w:left="0" w:right="0" w:firstLine="709"/>
        <w:jc w:val="both"/>
        <w:rPr>
          <w:ins w:id="6" w:author="Алексей Мельяченков" w:date="2022-03-02T09:28:00Z"/>
        </w:rPr>
      </w:pPr>
      <w:r>
        <w:rPr/>
        <w:t xml:space="preserve">5.4. Минимальное количество участий в программах проверки квалификации определяется </w:t>
      </w:r>
      <w:ins w:id="3" w:author="Алексей Мельяченков" w:date="2022-03-02T09:28:00Z">
        <w:r>
          <w:rPr/>
          <w:t xml:space="preserve">для </w:t>
        </w:r>
      </w:ins>
      <w:ins w:id="4" w:author="Алексей Мельяченков" w:date="2022-03-02T10:16:00Z">
        <w:r>
          <w:rPr/>
          <w:t>органов по оценке соответствия</w:t>
        </w:r>
      </w:ins>
      <w:ins w:id="5" w:author="Алексей Мельяченков" w:date="2022-03-02T09:28:00Z">
        <w:r>
          <w:rPr/>
          <w:t xml:space="preserve"> определяется следующим образом:</w:t>
        </w:r>
      </w:ins>
    </w:p>
    <w:p>
      <w:pPr>
        <w:pStyle w:val="Normal"/>
        <w:spacing w:lineRule="auto" w:line="360"/>
        <w:ind w:left="0" w:right="0" w:firstLine="709"/>
        <w:jc w:val="both"/>
        <w:rPr>
          <w:ins w:id="16" w:author="Алексей Мельяченков" w:date="2022-03-02T09:28:00Z"/>
        </w:rPr>
      </w:pPr>
      <w:ins w:id="7" w:author="Алексей Мельяченков" w:date="2022-03-02T09:28:00Z">
        <w:r>
          <w:rPr/>
          <w:t xml:space="preserve">- при первичной аккредитации и расширении области аккредитации </w:t>
        </w:r>
      </w:ins>
      <w:ins w:id="8" w:author="Алексей Мельяченков" w:date="2022-03-02T10:16:00Z">
        <w:r>
          <w:rPr/>
          <w:t>орган по оценке соответствия</w:t>
        </w:r>
      </w:ins>
      <w:ins w:id="9" w:author="Алексей Мельяченков" w:date="2022-03-02T09:28:00Z">
        <w:r>
          <w:rPr/>
          <w:t xml:space="preserve"> долж</w:t>
        </w:r>
      </w:ins>
      <w:ins w:id="10" w:author="Алексей Мельяченков" w:date="2022-03-02T10:16:00Z">
        <w:r>
          <w:rPr/>
          <w:t>ен</w:t>
        </w:r>
      </w:ins>
      <w:ins w:id="11" w:author="Алексей Мельяченков" w:date="2022-03-02T09:28:00Z">
        <w:r>
          <w:rPr/>
          <w:t xml:space="preserve"> представить доказательства удовлетворительного участия хотя бы в одной программе проверки квалификации для каждой суб</w:t>
        </w:r>
      </w:ins>
      <w:ins w:id="12" w:author="Алексей Мельяченков" w:date="2022-04-01T15:40:00Z">
        <w:r>
          <w:rPr>
            <w:lang w:val="ru-RU"/>
          </w:rPr>
          <w:t>-</w:t>
        </w:r>
      </w:ins>
      <w:ins w:id="13" w:author="Алексей Мельяченков" w:date="2022-03-02T09:28:00Z">
        <w:r>
          <w:rPr/>
          <w:t>дисциплины, заявленной в области аккредитации</w:t>
        </w:r>
      </w:ins>
      <w:ins w:id="14" w:author="Алексей Мельяченков" w:date="2022-03-02T10:16:00Z">
        <w:r>
          <w:rPr/>
          <w:t xml:space="preserve"> (где это применимо)</w:t>
        </w:r>
      </w:ins>
      <w:ins w:id="15" w:author="Алексей Мельяченков" w:date="2022-03-02T09:28:00Z">
        <w:r>
          <w:rPr/>
          <w:t>, срок участия в программе проверки квалификации не должен превышать двух лет до подачи заявки на аккредитацию;</w:t>
        </w:r>
      </w:ins>
    </w:p>
    <w:p>
      <w:pPr>
        <w:pStyle w:val="Normal"/>
        <w:spacing w:lineRule="auto" w:line="360"/>
        <w:ind w:firstLine="709"/>
        <w:jc w:val="both"/>
        <w:rPr>
          <w:del w:id="27" w:author="Алексей Мельяченков" w:date="2022-03-02T09:28:00Z"/>
        </w:rPr>
      </w:pPr>
      <w:ins w:id="17" w:author="Алексей Мельяченков" w:date="2022-03-02T09:28:00Z">
        <w:r>
          <w:rPr/>
          <w:t>- за цикл аккредитации лаборатория должна принять участие в программах проверки квалификации не менее чем по одному разу в каждой суб</w:t>
        </w:r>
      </w:ins>
      <w:ins w:id="18" w:author="Алексей Мельяченков" w:date="2022-04-01T15:40:00Z">
        <w:r>
          <w:rPr>
            <w:lang w:val="ru-RU"/>
          </w:rPr>
          <w:t>-</w:t>
        </w:r>
      </w:ins>
      <w:ins w:id="19" w:author="Алексей Мельяченков" w:date="2022-03-02T09:28:00Z">
        <w:r>
          <w:rPr/>
          <w:t>дисциплине в области аккредитации</w:t>
        </w:r>
      </w:ins>
      <w:ins w:id="20" w:author="Алексей Мельяченков" w:date="2022-03-02T10:17:00Z">
        <w:r>
          <w:rPr/>
          <w:t xml:space="preserve"> (где это применимо)</w:t>
        </w:r>
      </w:ins>
      <w:ins w:id="21" w:author="Алексей Мельяченков" w:date="2022-03-02T09:28:00Z">
        <w:r>
          <w:rPr/>
          <w:t>.</w:t>
        </w:r>
      </w:ins>
      <w:del w:id="22" w:author="Алексей Мельяченков" w:date="2022-03-02T09:28:00Z">
        <w:r>
          <w:rPr/>
          <w:delText xml:space="preserve">в соответствии с требованиями документа </w:delText>
        </w:r>
      </w:del>
      <w:del w:id="23" w:author="Алексей Мельяченков" w:date="2022-03-02T09:28:00Z">
        <w:r>
          <w:rPr>
            <w:lang w:val="ru-RU"/>
          </w:rPr>
          <w:delText>ILAC</w:delText>
        </w:r>
      </w:del>
      <w:del w:id="24" w:author="Алексей Мельяченков" w:date="2022-03-02T09:28:00Z">
        <w:r>
          <w:rPr/>
          <w:delText>-</w:delText>
        </w:r>
      </w:del>
      <w:del w:id="25" w:author="Алексей Мельяченков" w:date="2022-03-02T09:28:00Z">
        <w:r>
          <w:rPr>
            <w:lang w:val="ru-RU"/>
          </w:rPr>
          <w:delText>P</w:delText>
        </w:r>
      </w:del>
      <w:del w:id="26" w:author="Алексей Мельяченков" w:date="2022-03-02T09:28:00Z">
        <w:r>
          <w:rPr/>
          <w:delText>9.</w:delText>
        </w:r>
      </w:del>
    </w:p>
    <w:p>
      <w:pPr>
        <w:pStyle w:val="Normal"/>
        <w:spacing w:lineRule="auto" w:line="360"/>
        <w:ind w:firstLine="709"/>
        <w:jc w:val="both"/>
        <w:rPr>
          <w:del w:id="29" w:author="Алексей Мельяченков" w:date="2022-03-02T09:28:00Z"/>
        </w:rPr>
      </w:pPr>
      <w:del w:id="28" w:author="Алексей Мельяченков" w:date="2022-03-02T09:28:00Z">
        <w:r>
          <w:rPr/>
        </w:r>
      </w:del>
    </w:p>
    <w:p>
      <w:pPr>
        <w:pStyle w:val="Normal"/>
        <w:spacing w:lineRule="auto" w:line="360"/>
        <w:ind w:firstLine="709"/>
        <w:jc w:val="both"/>
        <w:rPr>
          <w:del w:id="31" w:author="Алексей Мельяченков" w:date="2022-03-02T09:28:00Z"/>
        </w:rPr>
      </w:pPr>
      <w:del w:id="30" w:author="Алексей Мельяченков" w:date="2022-03-02T09:28:00Z">
        <w:r>
          <w:rPr/>
          <w:delText xml:space="preserve">- </w:delText>
        </w:r>
      </w:del>
    </w:p>
    <w:p>
      <w:pPr>
        <w:pStyle w:val="Normal"/>
        <w:spacing w:lineRule="auto" w:line="360"/>
        <w:ind w:firstLine="709"/>
        <w:jc w:val="both"/>
        <w:rPr/>
      </w:pPr>
      <w:r>
        <w:rPr/>
        <w:t>5.5. План участия в программах проверки квалификации должен пересматриваться и актуализироваться в случае изменения состава ключевого персонала, принимающего участие в деятельности по оценке соответствия в соответствии с областью аккредитации, оборудования, используемого для проведения исследований (испытаний), измерений, методов исследований (испытаний) и измерений, поверок, калибровок и других работ в области оценки соответствия, осуществляемых органами по оценке соответствия. Орган по оценке соответствия должен иметь свидетельства его выполнения</w:t>
      </w:r>
      <w:ins w:id="32" w:author="Алексей Мельяченков" w:date="2022-03-02T09:55:00Z">
        <w:r>
          <w:rPr/>
          <w:t xml:space="preserve"> (отчёты по проверке квалификации)</w:t>
        </w:r>
      </w:ins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6. При предоставлении плана участия в проверках квалификации орган по оценке соответствия должен документально обосновать свое неучастие в программах проверки квалификации по каким-либо суб-дисциплинам. Орган по аккредитации должен определить критерии достаточности и обоснованности предоставляемых органом по оценке соответствия документальных доказательств невозможности участия в программах проверки квалификации по каким-либо суб-дисциплин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7. При получении неудовлетворительных результатов проверки квалификации орган по оценке соответствия должен разработать и выполнить корректирующие действия, а также проверить их результативность путем повторного участия в проверке квалификации в максимально короткие сро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bookmarkStart w:id="3" w:name="__RefHeading___Toc512627905"/>
      <w:bookmarkEnd w:id="3"/>
      <w:r>
        <w:rPr>
          <w:rFonts w:cs="Times New Roman"/>
          <w:sz w:val="24"/>
          <w:szCs w:val="24"/>
        </w:rPr>
        <w:t>6. Признание результатов проверки квалификаци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1. Органы по оценке соответствия должны проводить анализ рациональности, технической и экономической доступности участия в программах проверки квалификации.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333333"/>
          <w:shd w:fill="FFFFFF" w:val="clear"/>
        </w:rPr>
      </w:pPr>
      <w:r>
        <w:rPr>
          <w:i/>
        </w:rPr>
        <w:t xml:space="preserve">Примечание: </w:t>
      </w:r>
      <w:r>
        <w:rPr>
          <w:bCs/>
          <w:i/>
          <w:color w:val="333333"/>
          <w:shd w:fill="FFFFFF" w:val="clear"/>
          <w:lang w:val="en-US"/>
        </w:rPr>
        <w:t>ISO</w:t>
      </w:r>
      <w:r>
        <w:rPr>
          <w:bCs/>
          <w:i/>
          <w:color w:val="333333"/>
          <w:shd w:fill="FFFFFF" w:val="clear"/>
        </w:rPr>
        <w:t>/</w:t>
      </w:r>
      <w:r>
        <w:rPr>
          <w:bCs/>
          <w:i/>
          <w:color w:val="333333"/>
          <w:shd w:fill="FFFFFF" w:val="clear"/>
          <w:lang w:val="en-US"/>
        </w:rPr>
        <w:t>IEC</w:t>
      </w:r>
      <w:r>
        <w:rPr>
          <w:i/>
          <w:color w:val="333333"/>
          <w:shd w:fill="FFFFFF" w:val="clear"/>
        </w:rPr>
        <w:t> </w:t>
      </w:r>
      <w:r>
        <w:rPr>
          <w:bCs/>
          <w:i/>
          <w:color w:val="333333"/>
          <w:shd w:fill="FFFFFF" w:val="clear"/>
        </w:rPr>
        <w:t xml:space="preserve">17025, </w:t>
      </w:r>
      <w:r>
        <w:rPr>
          <w:bCs/>
          <w:i/>
          <w:color w:val="333333"/>
          <w:shd w:fill="FFFFFF" w:val="clear"/>
          <w:lang w:val="en-US"/>
        </w:rPr>
        <w:t>ISO</w:t>
      </w:r>
      <w:r>
        <w:rPr>
          <w:bCs/>
          <w:i/>
          <w:color w:val="333333"/>
          <w:shd w:fill="FFFFFF" w:val="clear"/>
        </w:rPr>
        <w:t>/</w:t>
      </w:r>
      <w:r>
        <w:rPr>
          <w:bCs/>
          <w:i/>
          <w:color w:val="333333"/>
          <w:shd w:fill="FFFFFF" w:val="clear"/>
          <w:lang w:val="en-US"/>
        </w:rPr>
        <w:t>IEC</w:t>
      </w:r>
      <w:r>
        <w:rPr>
          <w:bCs/>
          <w:i/>
          <w:color w:val="333333"/>
          <w:shd w:fill="FFFFFF" w:val="clear"/>
        </w:rPr>
        <w:t xml:space="preserve"> 17020, </w:t>
      </w:r>
      <w:r>
        <w:rPr>
          <w:bCs/>
          <w:i/>
          <w:color w:val="333333"/>
          <w:shd w:fill="FFFFFF" w:val="clear"/>
          <w:lang w:val="en-US"/>
        </w:rPr>
        <w:t>ISO</w:t>
      </w:r>
      <w:r>
        <w:rPr>
          <w:bCs/>
          <w:i/>
          <w:color w:val="333333"/>
          <w:shd w:fill="FFFFFF" w:val="clear"/>
        </w:rPr>
        <w:t xml:space="preserve"> 15189 устанавливают требования к наличию процедур с целью оценки поставщиков услуг, в том числе провайдеров проверок квалификации. ISO/IEC 17043 устанавливает общие требования к компетентности провайдеров программ проверки квалификации, а также к разработке и реализации программ проверки квалификации, что является приемлемой основой для данной оцен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2 Сведения о провайдерах проверки квалификации, аккредитованных органами по аккредитации-участниками ЕААС и включённых в реестры национальных систем аккредитации, направляются в секретариат ЕААС для размещения на её интернет-сай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3 При отсутствии технически и экономически доступных программ проверки квалификации органы по оценке соответствия могут продемонстрировать техническую компетентность путём участия в межлабораторных сличительных испытаниях. Органы по аккредитации-участники ЕААС также рассматривают результаты реализации иных мероприятий, проведение которых может подтвердить техническую компетентность</w:t>
      </w:r>
      <w:ins w:id="33" w:author="Алексей Мельяченков" w:date="2022-03-02T09:46:00Z">
        <w:r>
          <w:rPr/>
          <w:t xml:space="preserve"> в случае отсутствия возможности участия в программе проверки квалификации и межлабораторных сличениях (</w:t>
        </w:r>
      </w:ins>
      <w:ins w:id="34" w:author="Алексей Мельяченков" w:date="2022-03-02T10:17:00Z">
        <w:r>
          <w:rPr/>
          <w:t>орган по оценке соответствия</w:t>
        </w:r>
      </w:ins>
      <w:ins w:id="35" w:author="Алексей Мельяченков" w:date="2022-03-02T09:46:00Z">
        <w:r>
          <w:rPr/>
          <w:t xml:space="preserve"> долж</w:t>
        </w:r>
      </w:ins>
      <w:ins w:id="36" w:author="Алексей Мельяченков" w:date="2022-03-02T10:17:00Z">
        <w:r>
          <w:rPr/>
          <w:t>ен</w:t>
        </w:r>
      </w:ins>
      <w:ins w:id="37" w:author="Алексей Мельяченков" w:date="2022-03-02T09:46:00Z">
        <w:r>
          <w:rPr/>
          <w:t xml:space="preserve"> представить документальные доказательства невозможности участия в программе проверки квалификации и межлабораторных сличениях).</w:t>
        </w:r>
      </w:ins>
      <w:del w:id="38" w:author="Алексей Мельяченков" w:date="2022-03-02T09:47:00Z">
        <w:r>
          <w:rPr/>
          <w:delText>.</w:delText>
        </w:r>
      </w:del>
      <w:r>
        <w:rPr/>
        <w:t xml:space="preserve"> К таким мероприятиям могут быть отнесены: внутренний контроль качества проводимых калибровок/ исследований (испытаний)/ измерений/поверок, внутрилабораторная валидация/верификация методов, сравнение результатов, полученных различными методами, использование при испытаниях объектов с заведомо известными характеристиками, анализ «холостых» проб и прочие формы оценки технической компетен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512627906"/>
      <w:bookmarkEnd w:id="4"/>
      <w:r>
        <w:rPr>
          <w:rFonts w:cs="Times New Roman"/>
          <w:sz w:val="24"/>
          <w:szCs w:val="24"/>
        </w:rPr>
        <w:t>7. Применение результатов проверки квалифик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.1. Органы по аккредитации-участники ЕААС рассматривают планы участия в программах проверки квалификации, оценивают периодичность и обоснованность запланированного участия в той или иной программе проверки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2. Органы по аккредитации-участники ЕААС оценивают результативность предпринятых органом по оценке соответствия корректирующих действий при получении сомнительных или неудовлетворительных результатов при участии в программе проверки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3. Органы по аккредитации-участники ЕААС принимают во внимание при оценке результатов участия в программах проверки квалификации, что успешное участие органа по оценке соответствия в определенной программе может представлять доказательство компетентности для определённой задачи, но может не отражать реальную компетентность и наоборот, неудовлетворительное участие в определенной программе может отражать случайное отклонение от стабильного уровня компетен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4 Участие органов по оценке соответствия в программах проверки квалификации не заменяет внутренний контроль качества, а дополняет его в части реализации процедур обеспечения достоверности результатов.</w:t>
      </w:r>
    </w:p>
    <w:p>
      <w:pPr>
        <w:pStyle w:val="Heading1"/>
        <w:spacing w:lineRule="auto" w:line="360" w:before="120" w:after="120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Авторские пра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1 Авторские права на данный документ принадлежат ЕААС. Любая публикация, в том числе в сети Интернет, для организаций, не являющихся участниками ЕААС, возможна только с письменного разрешения секретариата ЕААС и при обязательном указании авторства ЕААС. Запрос для получения разрешения направлять в секретариат по электронной почте:___________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OpenSans-Condens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-5670" w:leader="none"/>
        <w:tab w:val="center" w:pos="4677" w:leader="none"/>
        <w:tab w:val="right" w:pos="9355" w:leader="none"/>
        <w:tab w:val="right" w:pos="9781" w:leader="none"/>
      </w:tabs>
      <w:spacing w:before="120" w:after="0"/>
      <w:ind w:left="-567" w:right="-142" w:firstLine="283"/>
      <w:jc w:val="center"/>
      <w:rPr>
        <w:b/>
        <w:b/>
        <w:i/>
        <w:i/>
        <w:iCs/>
        <w:sz w:val="20"/>
      </w:rPr>
    </w:pPr>
    <w:r>
      <w:rPr>
        <w:i/>
        <w:iCs/>
        <w:sz w:val="20"/>
      </w:rPr>
      <w:t>Контролируемый экземпляр размещен на сайте Евразийского сотрудничества по аккредитации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677" w:leader="none"/>
        <w:tab w:val="right" w:pos="9355" w:leader="none"/>
        <w:tab w:val="right" w:pos="9781" w:leader="none"/>
      </w:tabs>
      <w:ind w:left="-567" w:firstLine="283"/>
      <w:jc w:val="center"/>
      <w:rPr>
        <w:i/>
        <w:i/>
        <w:iCs/>
        <w:sz w:val="20"/>
      </w:rPr>
    </w:pPr>
    <w:r>
      <w:rPr>
        <w:b/>
        <w:i/>
        <w:iCs/>
        <w:sz w:val="20"/>
      </w:rPr>
      <w:t>Сохраненный или распечатанный документ не является контролируемым экземпляром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недатированных ссылок применяется последняя версия докум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8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0"/>
      <w:gridCol w:w="5467"/>
      <w:gridCol w:w="938"/>
    </w:tblGrid>
    <w:tr>
      <w:trPr>
        <w:trHeight w:val="694" w:hRule="atLeast"/>
      </w:trPr>
      <w:tc>
        <w:tcPr>
          <w:tcW w:w="381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hd w:fill="FFFFFF" w:val="clear"/>
            <w:spacing w:before="0" w:after="0"/>
            <w:jc w:val="center"/>
            <w:rPr>
              <w:rFonts w:ascii="OpenSans-Condensed;Times New Roman" w:hAnsi="OpenSans-Condensed;Times New Roman" w:cs="OpenSans-Condensed;Times New Roman"/>
              <w:color w:val="1D1D1D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51405" cy="999490"/>
                <wp:effectExtent l="0" t="0" r="0" b="0"/>
                <wp:docPr id="1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1405" cy="999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172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>Политика Евразийского сотрудничества по аккредитации в отношении участия органов по оценке соответствия в программах проверки квалификации</w:t>
          </w:r>
        </w:p>
      </w:tc>
      <w:tc>
        <w:tcPr>
          <w:tcW w:w="93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8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из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8</w:t>
          </w:r>
          <w:r>
            <w:rPr>
              <w:sz w:val="18"/>
              <w:b/>
              <w:szCs w:val="18"/>
            </w:rPr>
            <w:fldChar w:fldCharType="end"/>
          </w:r>
        </w:p>
      </w:tc>
    </w:tr>
    <w:tr>
      <w:trPr>
        <w:trHeight w:val="563" w:hRule="atLeast"/>
      </w:trPr>
      <w:tc>
        <w:tcPr>
          <w:tcW w:w="381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hd w:fill="FFFFFF" w:val="clear"/>
            <w:snapToGrid w:val="false"/>
            <w:spacing w:before="0" w:after="0"/>
            <w:ind w:left="0" w:hanging="0"/>
            <w:jc w:val="center"/>
            <w:rPr>
              <w:rFonts w:ascii="OpenSans-Condensed;Times New Roman" w:hAnsi="OpenSans-Condensed;Times New Roman" w:cs="OpenSans-Condensed;Times New Roman"/>
              <w:b/>
              <w:b/>
              <w:color w:val="1D1D1D"/>
              <w:sz w:val="20"/>
              <w:szCs w:val="20"/>
            </w:rPr>
          </w:pPr>
          <w:r>
            <w:rPr>
              <w:rFonts w:cs="OpenSans-Condensed;Times New Roman" w:ascii="OpenSans-Condensed;Times New Roman" w:hAnsi="OpenSans-Condensed;Times New Roman"/>
              <w:b/>
              <w:color w:val="1D1D1D"/>
              <w:sz w:val="20"/>
              <w:szCs w:val="20"/>
            </w:rPr>
          </w:r>
        </w:p>
      </w:tc>
      <w:tc>
        <w:tcPr>
          <w:tcW w:w="54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22"/>
            </w:rPr>
          </w:pPr>
          <w:r>
            <w:rPr>
              <w:b/>
              <w:i/>
              <w:color w:val="000000"/>
              <w:sz w:val="22"/>
            </w:rPr>
            <w:t>(№ документа)</w:t>
          </w:r>
        </w:p>
      </w:tc>
      <w:tc>
        <w:tcPr>
          <w:tcW w:w="93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96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5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47">
    <w:name w:val="Font Style47"/>
    <w:qFormat/>
    <w:rPr>
      <w:rFonts w:ascii="Arial" w:hAnsi="Arial" w:cs="Arial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LineNumbering">
    <w:name w:val="Line Number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</w:rPr>
  </w:style>
  <w:style w:type="paragraph" w:styleId="Footnote">
    <w:name w:val="Footnote Text"/>
    <w:basedOn w:val="Normal"/>
    <w:pPr>
      <w:ind w:firstLine="709"/>
    </w:pPr>
    <w:rPr>
      <w:rFonts w:eastAsia="Calibri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!ТекстРА"/>
    <w:basedOn w:val="31"/>
    <w:qFormat/>
    <w:pPr>
      <w:widowControl w:val="false"/>
      <w:spacing w:before="0" w:after="0"/>
      <w:ind w:firstLine="709"/>
      <w:jc w:val="both"/>
    </w:pPr>
    <w:rPr>
      <w:color w:val="000000"/>
      <w:sz w:val="28"/>
      <w:szCs w:val="24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21:00Z</dcterms:created>
  <dc:creator>Карташова</dc:creator>
  <dc:description/>
  <cp:keywords/>
  <dc:language>en-US</dc:language>
  <cp:lastModifiedBy>Алексей Мельяченков</cp:lastModifiedBy>
  <cp:lastPrinted>2018-03-12T16:00:00Z</cp:lastPrinted>
  <dcterms:modified xsi:type="dcterms:W3CDTF">2022-04-01T12:41:00Z</dcterms:modified>
  <cp:revision>16</cp:revision>
  <dc:subject/>
  <dc:title/>
</cp:coreProperties>
</file>